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о образованию и науки РФ</w:t>
      </w:r>
    </w:p>
    <w:p>
      <w:pPr>
        <w:pStyle w:val="Normal"/>
        <w:jc w:val="center"/>
        <w:rPr/>
      </w:pPr>
      <w:r>
        <w:rPr/>
        <w:t>Тюменцевский районный Центр детск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разделе Здоровье челове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пороки челове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Выполнила учащаяся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ЦДТ 5 года обучения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Т.А. Грефенштейн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М.А. М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юме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ение, алкоголизм, наркомания.… Все это глобальные проблемы всего человечества, с которыми нужно бороться сооб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абак приносит вред телу, разрушает разу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упляет целые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С.Бран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10 – летия курение стало бичом российского общества, уносящим в могилу миллионы человеческих жизней. «Меня это не коснется» - скажешь Ты. Имея сильную волю и твердый характер процент так называемого «заражения» не велик, но нужно быть наче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не мыслят жизни без курения 63% мужчин и 10% женщин. Как же решать эту проблему? Мнение специалиста нарколога Тюменцевской районной поликлиники Брюханцева Е.Н.: «Одна из основных задач программы по профилактике курения – повысить чувствительность, восприимчивость к проблеме курения. Для большинства людей в повседневной жизни курение не является проблемой. Следовательно, программу можно решить только при условии, если сформулировать курение как четко обозначенную проблем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ение не приводит не к чему хорошему, мужчинам наносит вред на половые органы, а у женщин негативно сказывается на внешности ( портятся кожа, волосы, ногти, цвет лица). И вообще, я считаю, девушкам курить нельзя! Это некрасиво, и мы же с вами будущие мамы. И теперь подумайте, какими будут ваши дети… Курение приводит к страшным болезням: рак легкого, бронхит, эмфизема легкого и болезни сердца и сосу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одростковое курение находится «на вершине». А происходит это потому, что сигареты можно приобрести практически в любом ларьке, несмотря на Федеральный закон от 2001 года «Об ограничении курения табака», официально запрещающий продажу несовершеннолетним. Курение начинается вследствие следующих причи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пытство («Было прикольно после  затяжки пустить табачный дым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омпанию («А что я хуже!?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ых («А вы как хотели?! Я же ваш ребенок!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почувствовать себя крутым («Я уже с 10 лет курю. Учитесь!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а на курение («Гламурно смотрюсь с сигаретой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табачных изделий («пойдем в тот ларек, а можно и в другой – все равно продадут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я протеста («Папа – тебе ультиматум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ети первый раз пробуют курить в тех местах, где их не заметят родители или знаком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лкоголь гораздо больше причиняет гор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Чем радости, хотя его и употребляю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ди радости. Сколько талантливых люд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гибло и погибает из-за  н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авлов Н.П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</w:t>
      </w:r>
      <w:r>
        <w:rPr/>
        <w:t>-   1 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изм…. Что же это такое? Как же об этом говорят специалист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– хроническое заболевание, обусловленное систематическим употреблением спиртных напитков. В широком социальном аспекте под алкоголизмом понимают неумеренное потребление спиртных напитков – пьян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лучше понять эту проблему, я решила задать несколько вопросов специалисту – наркологу Тюмнецевской районной поликлиники Брюханцевой Е.Н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причины алкоголизм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сихологическими причинами пьянства могут быть трудности приспособления личности к условиям среды обитания, конфликтная ситуация с окружающими, неудовлетворенность, одиночество, утомление, сознание своей неполноценности в каком – то отношен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 вред приносит алкоголь организму человек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и длительном употреблении спиртных напитков развивается хронический алкогольный гастрит, сопровождающийся снижением или отсутствием кислотности желудочного сока и нарушением пищеварительной функции желудка. Особо разрушительно алкоголь действует на печень – с развитием при длительном употреблении хронического гепатита и цирроза печени. Алкоголь нарушает регуляцию тонуса сосудов, изменяет сердечный ритм, артериальное давление, обмен веществ в тканях сердца и мозга, что впоследствии приводит к летальному исходу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Сейчас очень распространен подростковый алкоголизм. Должен ли быть ребенок за столом в разгар пира или его лучше </w:t>
      </w:r>
      <w:r>
        <w:rPr>
          <w:sz w:val="28"/>
          <w:szCs w:val="28"/>
        </w:rPr>
        <w:t>отправить</w:t>
      </w:r>
      <w:r>
        <w:rPr>
          <w:b/>
          <w:sz w:val="28"/>
          <w:szCs w:val="28"/>
        </w:rPr>
        <w:t xml:space="preserve"> в соседнюю комнату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ри  пьяной гулянке, конечно, лучше, чтобы его не было за столом. Подростки всегда подражают  старшим, в их поведении обязательно сквозит то, что они видели дома. Подростки очень быстро привыкают к хмель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мы уже выяснили, на сегодняшний день очень распространился подростковый алкоголизм. С чего же это начинается? А с того, что сейчас алкоголь подают в каждом ларьке, продавцы, которых не соблюдают закон о запрете продажи спиртных напитков несовершеннолетни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так сложилось, что вся жизнь – от момента рождения до смерти человека – пронизана алкогольными ритуалами. Родился – «обмыли», умер – «помянули». Все яркие моменты жизни ребенка – окончание школы, уход в армию и возвращение, свадьба – все отмечается. А с чего же начинается само знакомство ребенка с алкоголем? С семейных застолий, конечно, которые практически немыслимы без обилия спиртных напитков. Родители с самого детства приучают своих детей к выпивке, не замечая этог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коголь создает иллюзию благополучия. Человеку начинает казаться, что трудности, житейские невзгоды не имеют особого значения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бычаи семьи занимают одно из ведущих мест, и там, где положительно относятся к употреблению алкоголя, у детей и подростков в силу подражания закрепляется, воспитывается стереотип подобного отношения, т. е. складывается «алкогольный» стиль жизни. Молодое поколение, вырастая, зачастую передает алкогольные установки своим детям. Образуется порочный круг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человечества имеют  гибельное пристрастие к препаратам, оказывающим снотворный, возбуждающий, одурманивающий эффек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Наркомания – </w:t>
      </w:r>
      <w:r>
        <w:rPr>
          <w:sz w:val="28"/>
          <w:szCs w:val="28"/>
        </w:rPr>
        <w:t xml:space="preserve">болезнь социальная,  и решать ее нужно сообща, не оставлять зависимого человека в этой «яме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олезнью являются два наркотических состояния: привыкание и зависимость. Привыкание возникает на первых стадиях его применения, а зависимость – влечение, желание, потребность в наркотике, не имеет значения какой ценой его можно добыть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Существуют следующие группы наркоти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коноп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атные нарко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стимулято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люциноге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отворно – седативные препара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ВНД – летучие вещества наркотического действия;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т несколько видов наркотиков (существует очень много их видов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о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а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ихуа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т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ами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опасности приобщиться к употреблению наркотиков подвергаются дети раннего возраста. Т.к. эти вещества доступы практически повсюду: в школе, во дворе, на улице, на дискотеках. И снова обращаемся к специалисту – наркологу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чему  же приводит длительное употребление наркотиков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приводит к формированию наркозависимости, т.е. хронического, рецидивирующего заболевания. Употребление наркотиков накладывает отпечаток на все стороны жизни ребенка и его семьи, имеет негативные последствия для их будущего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овы последствия для организма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Кожа человека становится сухой, с желтушным оттенком, наблюдается повышенная ломкость волос и ногтей. Лицо обычно отечное, зрачки сужены. Нарушается работа сердечно – сосудистой системы, печени и других внутренни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сказанного мы можем сделать вывод, конечно у каждого он индивидуален. Лично мое отношение к этим трем привычкам отрицательное, негативное, вызывает отвращение.  Каждый решает сам, как ему прожить свою жизнь, как пройти этот путь – гладко или, споткнувшись о камень, совсем, казалось бы, для нас не значимый, но в последствии оказавшийся смертельным. Люди – будьте начеку! Мы должны победить эти проблемы и создать здоровый, яркий мир для себя и своих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Чтобы быть здоровыми, ну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бственные уси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оянные и знач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менить их нельзя ничем.  (Н.М.Амосов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</w:t>
      </w:r>
      <w:r>
        <w:rPr/>
        <w:t xml:space="preserve">-  3  - </w:t>
      </w:r>
    </w:p>
    <w:sectPr>
      <w:type w:val="nextPage"/>
      <w:pgSz w:w="11906" w:h="16838"/>
      <w:pgMar w:left="108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2:00Z</dcterms:created>
  <dc:creator>SamLab.ws</dc:creator>
  <dc:description/>
  <cp:keywords/>
  <dc:language>en-US</dc:language>
  <cp:lastModifiedBy>1</cp:lastModifiedBy>
  <cp:lastPrinted>2008-11-26T08:12:00Z</cp:lastPrinted>
  <dcterms:modified xsi:type="dcterms:W3CDTF">2009-01-18T11:38:00Z</dcterms:modified>
  <cp:revision>13</cp:revision>
  <dc:subject/>
  <dc:title>                         «Затуманенным взором»</dc:title>
</cp:coreProperties>
</file>